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иклограмма контроля работы по сохранению и укреплению здоровья детей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171"/>
        <w:gridCol w:w="6480"/>
        <w:gridCol w:w="249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ируемый  материа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еделяемые показа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1. Помещения детского сада, связанные с пребыванием дет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8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вые, спальни, туалетные, раздевалки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музыкально-спортивный зал, медицинский кабин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ература воздух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неделю</w:t>
            </w:r>
          </w:p>
        </w:tc>
      </w:tr>
      <w:tr>
        <w:trPr>
          <w:trHeight w:val="18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носительная  влажность воздух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квартал</w:t>
            </w:r>
          </w:p>
        </w:tc>
      </w:tr>
      <w:tr>
        <w:trPr>
          <w:trHeight w:val="18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вень искусственного освещ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год</w:t>
            </w:r>
          </w:p>
        </w:tc>
      </w:tr>
      <w:tr>
        <w:trPr>
          <w:trHeight w:val="18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жим проветрив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месяц</w:t>
            </w:r>
          </w:p>
        </w:tc>
      </w:tr>
      <w:tr>
        <w:trPr>
          <w:trHeight w:val="55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бель игровых и спальных помещений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ркировка и соответствие росту ребенк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становка мебел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раза в год</w:t>
            </w:r>
          </w:p>
        </w:tc>
      </w:tr>
      <w:tr>
        <w:trPr>
          <w:trHeight w:val="55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неделю</w:t>
            </w:r>
          </w:p>
        </w:tc>
      </w:tr>
      <w:tr>
        <w:trPr>
          <w:trHeight w:val="5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ельное белье, предметы ухода за ребенко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маркиро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месяц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ье – при кажд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ене</w:t>
            </w:r>
          </w:p>
        </w:tc>
      </w:tr>
      <w:tr>
        <w:trPr>
          <w:trHeight w:val="28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о – спортивный за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ие спортивной одежды у д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месяц</w:t>
            </w:r>
          </w:p>
        </w:tc>
      </w:tr>
      <w:tr>
        <w:trPr>
          <w:trHeight w:val="28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сстановка и техническая исправность  оборудования и инвентар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неделю</w:t>
            </w:r>
          </w:p>
        </w:tc>
      </w:tr>
      <w:tr>
        <w:trPr>
          <w:trHeight w:val="11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итарное содержание помещ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облюдение частоты проведения генераль-ных уборок и их качеств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квартал</w:t>
            </w:r>
          </w:p>
        </w:tc>
      </w:tr>
      <w:tr>
        <w:trPr>
          <w:trHeight w:val="11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ество проведения текущей убор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месяц</w:t>
            </w:r>
          </w:p>
        </w:tc>
      </w:tr>
      <w:tr>
        <w:trPr>
          <w:trHeight w:val="11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ояние обеспеченности уборочным инвентарем, моющими и дез.средствами и условиями их хранения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раз в месяц</w:t>
            </w:r>
          </w:p>
        </w:tc>
      </w:tr>
      <w:tr>
        <w:trPr>
          <w:trHeight w:val="11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личие разделения уборочного инвентаря по назначению и его маркировка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555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2. Территория детского сада</w:t>
            </w:r>
          </w:p>
        </w:tc>
      </w:tr>
      <w:tr>
        <w:trPr>
          <w:trHeight w:val="19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.1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Двор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справность огражд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</w:tc>
      </w:tr>
      <w:tr>
        <w:trPr>
          <w:trHeight w:val="19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Исправность искусственного освещ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год</w:t>
            </w:r>
          </w:p>
        </w:tc>
      </w:tr>
      <w:tr>
        <w:trPr>
          <w:trHeight w:val="19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Исправность и состояние мусоросборни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квартал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.2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гровые участ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стояние малых фор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личие песка для игры д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работка пес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неделю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нитарное состоя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Ежедневно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тсутствие травмоопасных объект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Ежедневно</w:t>
            </w:r>
          </w:p>
        </w:tc>
      </w:tr>
      <w:tr>
        <w:trPr>
          <w:trHeight w:val="190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 Организация учебно – воспитательного процес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.1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анятия с деть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сследование учебной нагрузки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- соблюдение максимально допустимо го количества учебного времени в день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 в неделю;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- длительность занятий и перерыва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ежду ними;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- наличие здоровье сберегающих моментов в ходе занят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ценка сетки занятий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- наличие чередования занятий с раз-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ной степенью трудности в течение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ня и недел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квартал</w:t>
            </w:r>
          </w:p>
        </w:tc>
      </w:tr>
      <w:tr>
        <w:trPr>
          <w:trHeight w:val="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личие развлечений, праздников в плане работ педагог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квартал</w:t>
            </w:r>
          </w:p>
        </w:tc>
      </w:tr>
      <w:tr>
        <w:trPr>
          <w:trHeight w:val="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Планирование воспитательно-образователь-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ной  работы с детьми в группа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квартал</w:t>
            </w:r>
          </w:p>
        </w:tc>
      </w:tr>
      <w:tr>
        <w:trPr>
          <w:trHeight w:val="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Условия применения технических средств обучения, длительности занятий с ТС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ценка педагогической диагностики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усвоения детьми программного материал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</w:tc>
      </w:tr>
      <w:tr>
        <w:trPr>
          <w:trHeight w:val="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ценка составления двигательного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жима детей по возрастным группам, его соблюде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</w:tc>
      </w:tr>
      <w:tr>
        <w:trPr>
          <w:trHeight w:val="87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рганизация и длительность проведения прогулки с детьм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неделю</w:t>
            </w:r>
          </w:p>
        </w:tc>
      </w:tr>
      <w:tr>
        <w:trPr>
          <w:trHeight w:val="190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4. Организация детского пит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цион пит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Качественный и количественный состав рациона питания, его соответствие воз-растным и физиологическим потребностям;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облюдение требований и рекомендаций по формированию рациона;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ассортимент продуктов, используемых в питани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10 дней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жим пит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ответствие режима питания и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условий приема пищи возрастным и гигие-ническим требования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неделю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Документация по вопросам санитарии, гигиены, технологии производства пищи, результатам бракеража, ежедневных медицинских осмотров работников пищебло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Полнота, правильность и своевременность оформления(ведения) документации, соответствие требованиям санитарных правил, норм и гигиенических нормативов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квартал</w:t>
            </w:r>
          </w:p>
        </w:tc>
      </w:tr>
      <w:tr>
        <w:trPr>
          <w:trHeight w:val="1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4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ехнология производства пищ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личие необходимой нормативно-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ехнической документ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</w:tc>
      </w:tr>
      <w:tr>
        <w:trPr>
          <w:trHeight w:val="18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Соблюдение санитарно - технологических требований при производстве пищ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10 дней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точность технологических процесс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Наличие(отсутствие) общих встречных, пересекающихся потоков сырой и готовой продукции, чистой и грязной посуды, инвентаря, тары и т.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неделю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толовая посу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ачество мытья посуды, ее маркиро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одук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роки и условия хранения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Исправность холодильного оборудования и правильность установки температуры в холодильных шкафах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седство хранения продукто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неделю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ализация продуктов и готовой продук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роки реализации, условия реализации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блюдение требований по темпера-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уре готовой пищи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Сроки хранения на пищеблоке подготовлен-ных к кулинарной обработке продуктов и готовой пищи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ежедневно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9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нитарно-противоэпидемический режи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блюдение санитарно – противоэпи-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емического режима на производстве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ежима обработки, хранения и использова-ния. Маркировки оборудования, посуды, инвентаря, уборочного инвентаря, режима уборки помещений, дезинфекционного режи-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, режима сбора, хранения и выноса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тходов и др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неделю</w:t>
            </w:r>
          </w:p>
        </w:tc>
      </w:tr>
      <w:tr>
        <w:trPr>
          <w:trHeight w:val="12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10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рсонал, связанный с питанием дет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стояние осмотра персонала  на предмет наличия простудных и гнойничковых заболеваний, опрос на наличие кишечных инфекц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неделю</w:t>
            </w:r>
          </w:p>
        </w:tc>
      </w:tr>
      <w:tr>
        <w:trPr>
          <w:trHeight w:val="1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облюдение правил личной гигиены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ботниками пищебло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стоянно</w:t>
            </w:r>
          </w:p>
        </w:tc>
      </w:tr>
      <w:tr>
        <w:trPr>
          <w:trHeight w:val="1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Наличие и своевременность прохождения медицинских осмотров, прививо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квартал</w:t>
            </w:r>
          </w:p>
        </w:tc>
      </w:tr>
      <w:tr>
        <w:trPr>
          <w:trHeight w:val="12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.11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нитарное состояние помещ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Соблюдение частоты проведения генераль-ных уборок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2 месяца</w:t>
            </w:r>
          </w:p>
        </w:tc>
      </w:tr>
      <w:tr>
        <w:trPr>
          <w:trHeight w:val="1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остояние обеспеченности уборочным инвентарем, моющими и дезсредствами, условия их хран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1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Наличие раздельного уборочного инвентаря по назначению и его маркиро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190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5. Персон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5.1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се работники детского са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Наличие санитарных книжек у всех рабо-тающих в учреждении с результатами мед. осмотров, своевременность прохождения мед. осмотр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квартал</w:t>
            </w:r>
          </w:p>
        </w:tc>
      </w:tr>
      <w:tr>
        <w:trPr>
          <w:trHeight w:val="18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воевременность прохождения гигиеничес-кого обуч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два года</w:t>
            </w:r>
          </w:p>
        </w:tc>
      </w:tr>
      <w:tr>
        <w:trPr>
          <w:trHeight w:val="1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5.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дагоги и обслуживающий персона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ыполнение инструкции по охране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жизни и здоровья д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стоянно,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нтроль 1 раз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в месяц </w:t>
            </w:r>
          </w:p>
        </w:tc>
      </w:tr>
      <w:tr>
        <w:trPr>
          <w:trHeight w:val="190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6. Организация и проведение ремонтных рабо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.2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екущий ремонт помещ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Соответствие цветовой гаммы красок для окраски стен, дверей, рам, оборудов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 проведении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боты</w:t>
            </w:r>
          </w:p>
        </w:tc>
      </w:tr>
      <w:tr>
        <w:trPr>
          <w:trHeight w:val="9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Недопущение проведения работ в присутст-вии д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 проведении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боты</w:t>
            </w:r>
          </w:p>
        </w:tc>
      </w:tr>
      <w:tr>
        <w:trPr>
          <w:trHeight w:val="9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Обеспечение проветривания помещений после окончания ремонтных рабо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 необходимости</w:t>
            </w:r>
          </w:p>
        </w:tc>
      </w:tr>
      <w:tr>
        <w:trPr>
          <w:trHeight w:val="190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7. Оздоровительн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.1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Планирование оздоровительной работы с детьми на учебный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год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Выполнение назначенных оздоровительных мероприят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нализ заболеваемости дет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 раза в год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Анализ посещаемости детьми детского сад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месяц</w:t>
            </w:r>
          </w:p>
        </w:tc>
      </w:tr>
      <w:tr>
        <w:trPr>
          <w:trHeight w:val="7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нализ и эффективность оздорови-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ельной работы с детьм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 раз в год</w:t>
            </w:r>
          </w:p>
        </w:tc>
      </w:tr>
      <w:tr>
        <w:trPr>
          <w:trHeight w:val="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.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едагогическая ча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Выполнение педагогами санитарных норм и правил для ДО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В течение года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ыборочно в один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из дней недели 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5:00Z</dcterms:created>
  <dc:creator>Предустановлен</dc:creator>
  <dc:description/>
  <cp:keywords/>
  <dc:language>en-US</dc:language>
  <cp:lastModifiedBy>777</cp:lastModifiedBy>
  <cp:lastPrinted>2012-02-13T11:57:00Z</cp:lastPrinted>
  <dcterms:modified xsi:type="dcterms:W3CDTF">2012-04-13T08:55:00Z</dcterms:modified>
  <cp:revision>2</cp:revision>
  <dc:subject/>
  <dc:title>ЦИКЛОГРАММА КОНТРОЛЯ ЗАВЕДУЮЩЕГО МДОУ д/с № 45</dc:title>
</cp:coreProperties>
</file>